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6"/>
        <w:spacing w:before="0" w:after="280"/>
        <w:jc w:val="center"/>
        <w:rPr>
          <w:lang w:val="en-US"/>
        </w:rPr>
      </w:pPr>
      <w:r>
        <w:rPr>
          <w:b/>
          <w:bCs/>
        </w:rPr>
        <w:t>Основные элементы спроса и предложения</w:t>
      </w:r>
    </w:p>
    <w:p>
      <w:pPr>
        <w:pStyle w:val="T142"/>
        <w:jc w:val="center"/>
        <w:rPr>
          <w:b/>
          <w:b/>
          <w:bCs/>
        </w:rPr>
      </w:pPr>
      <w:r>
        <w:rPr>
          <w:b/>
          <w:bCs/>
        </w:rPr>
        <w:t>Шкала спроса</w:t>
      </w:r>
    </w:p>
    <w:p>
      <w:pPr>
        <w:pStyle w:val="T122"/>
        <w:rPr/>
      </w:pPr>
      <w:r>
        <w:rPr/>
        <w:t xml:space="preserve">По своей природе рыночная экономика нестабильна и находится в постоянном движении. За последние 15 лет количество потребителей и предприятий, владеющих персональными компьютерами, достигло невиданной высоты. Цена на нефть колебалась от 3 до 40 долл. за баррель, следуя за взлетами и падениями нефтяных картелей, революциями, эмбарго, войнами цен и просто войнами. Цены на жилье росли все 1980-е годы и затем снизились во многих странах мира. До 1990 года рынок рабочих мест был благоприятным для людей с высшим образованием, а затем после 1990 г., во время спада, стал очень жестким. </w:t>
      </w:r>
    </w:p>
    <w:p>
      <w:pPr>
        <w:pStyle w:val="T122"/>
        <w:rPr/>
      </w:pPr>
      <w:r>
        <w:rPr/>
        <w:t xml:space="preserve">У экономики есть очень действенный инструмент для объяснения этих и многих других изменений в экономическом окружении. Он называется теорией спроса и предложения.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Если вы, например, заметите, что цены на нефть упали, то объяснение этому кроется либо в падении спроса на нее, либо в росте ее предложения. Это же верно для каждого рынка, начиная от компьютеров, бриллиантов и кончая землей: изменения в предложении и спросе приводят к изменениям в выпуске и ценах. Если вы понимаете, как работают спрос и предложение, то вы далеко продвинулись в понимании рыночной экономики. </w:t>
      </w:r>
    </w:p>
    <w:p>
      <w:pPr>
        <w:pStyle w:val="T122"/>
        <w:rPr/>
      </w:pPr>
      <w:r>
        <w:rPr/>
        <w:t xml:space="preserve">Эта тема объясняет понятия предложения и спроса и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ы увидим, как определяются рыночные цены, или как они достигают своего конкурентного равновесия в месте, где пересекаются две кривые и где силы предложения и спроса находятся в равновесии. Именно движение цен-механизм цен, уравновешивает или приводит к равновесию предложение и спрос. Ниже - несколько примеров применения анализа предложения и спроса. </w:t>
      </w:r>
    </w:p>
    <w:p>
      <w:pPr>
        <w:pStyle w:val="T122"/>
        <w:rPr/>
      </w:pPr>
      <w:r>
        <w:rPr/>
        <w:t xml:space="preserve">В рыночной экономике цена определяет в каком количестве люди купят тот или иной товар. Чем выше цена товара, тем, при прочих равных условиях, меньшее его количество захотят купить потребители. Чем ниже его цена, тем больше его купят. </w:t>
      </w:r>
    </w:p>
    <w:p>
      <w:pPr>
        <w:pStyle w:val="T122"/>
        <w:rPr/>
      </w:pPr>
      <w:r>
        <w:rPr/>
        <w:t xml:space="preserve">Между рыночной ценой блага и величиной его спроса, при прочих равных условиях, существует определенная зависимость. Эта зависимость между ценой товара и величиной спроса называется шкалой спроса или кривой спроса. </w:t>
      </w:r>
    </w:p>
    <w:p>
      <w:pPr>
        <w:pStyle w:val="T122"/>
        <w:rPr/>
      </w:pPr>
      <w:r>
        <w:rPr/>
        <w:t xml:space="preserve">Наблюдение, основанное на здравом смысле, полностью совпадает с теорией предложения и спроса. В соответствии с ним, если вы знаете цену товара, то вы знаете и какое количество потребителей захочет приобрести его. Например, если вы знаете стоимость полетов, вы можете предсказать, сколько людей захочет летать при прочих равных условиях. Это же верно и для потребления соды, сигарет, услуг парикмахеров и т.д. Давайте обратимся к простому примеру. Табл. 3-1 представляет гипотетическую шкалу спроса для кукурузных хлопьев. Для каждой цены мы можем установить, какое количество хлопьев купят потребители. Например, при цене 5 руб. за упаковку потребители купят 9 млн. упаковок в год. По более низкой цене кукурузных хлопьев их купят больше. Так при цене 4 руб. будет куплено 10 млн. упаковок. При еще более низкой цене (Ц), равной 3 руб., величина (количество или объем) спроса (К) достигнет 12 млн., и т.д. Мы можем определить величину спроса для каждой цены, представленной в табл. 1. </w:t>
      </w:r>
    </w:p>
    <w:p>
      <w:pPr>
        <w:pStyle w:val="T12"/>
        <w:jc w:val="center"/>
        <w:rPr/>
      </w:pPr>
      <w:r>
        <w:rPr/>
        <w:drawing>
          <wp:inline distT="0" distB="0" distL="0" distR="0">
            <wp:extent cx="3895725" cy="2762250"/>
            <wp:effectExtent l="0" t="0" r="0" b="0"/>
            <wp:docPr id="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 descr=""/>
                    <pic:cNvPicPr>
                      <a:picLocks noChangeAspect="1" noChangeArrowheads="1"/>
                    </pic:cNvPicPr>
                  </pic:nvPicPr>
                  <pic:blipFill>
                    <a:blip r:embed="rId2"/>
                    <a:srcRect l="-9" t="-13" r="-9" b="-13"/>
                    <a:stretch>
                      <a:fillRect/>
                    </a:stretch>
                  </pic:blipFill>
                  <pic:spPr bwMode="auto">
                    <a:xfrm>
                      <a:off x="0" y="0"/>
                      <a:ext cx="3895725" cy="2762250"/>
                    </a:xfrm>
                    <a:prstGeom prst="rect">
                      <a:avLst/>
                    </a:prstGeom>
                  </pic:spPr>
                </pic:pic>
              </a:graphicData>
            </a:graphic>
          </wp:inline>
        </w:drawing>
      </w:r>
    </w:p>
    <w:p>
      <w:pPr>
        <w:pStyle w:val="T122"/>
        <w:rPr/>
      </w:pPr>
      <w:r>
        <w:rPr/>
        <w:t>По каждой рыночной цене потребители захотят купить определенное количество кукурузных хлопьев. С уменьшением цены на хлопья будет возрастать величина спроса.</w:t>
      </w:r>
    </w:p>
    <w:p>
      <w:pPr>
        <w:pStyle w:val="T142"/>
        <w:jc w:val="center"/>
        <w:rPr>
          <w:b/>
          <w:b/>
          <w:bCs/>
        </w:rPr>
      </w:pPr>
      <w:r>
        <w:rPr>
          <w:b/>
          <w:bCs/>
        </w:rPr>
        <w:t>Кривая спроса</w:t>
      </w:r>
    </w:p>
    <w:p>
      <w:pPr>
        <w:pStyle w:val="T122"/>
        <w:rPr/>
      </w:pPr>
      <w:r>
        <w:rPr/>
        <w:t xml:space="preserve">В графическом виде шкалу спроса можно представить как кривую спроса. На рис. 1 показана кривая спроса, в которой по горизонтальной оси показана величина спроса на кукурузные хлопья, а по вертикальной - цена на них. Обратите внимание, что величина спроса и цена связаны обратной зависимостью: К возрастает, когда Ц убывает. Кривая наклонена книзу, она направлена от северо-запада к юго-востоку. Эта важная зависимость называется законом отрицательного наклона кривой спроса. Он основывается как на здравом смысле, так и на экономической теории. </w:t>
      </w:r>
    </w:p>
    <w:p>
      <w:pPr>
        <w:pStyle w:val="T123"/>
        <w:rPr/>
      </w:pPr>
      <w:r>
        <w:rPr/>
        <w:t>Закон был эмпирически проверен и подтвержден, за несколькими исключениями, практически для всех товаров: кукурузных хлопьев, бензина, автомобилей, запрещенных наркотиков и т.д. Закон отрицательного наклона кривой спроса: Если цена на благо возрастает (при прочих равных условиях), то потребители будут покупать его в меньших количествах. Аналогично, если цена снижается, то, при прочих равных условиях, величина спроса возрастает.</w:t>
      </w:r>
    </w:p>
    <w:p>
      <w:pPr>
        <w:pStyle w:val="T122"/>
        <w:rPr/>
      </w:pPr>
      <w:r>
        <w:rPr/>
        <w:t>Почему с ростом цены величина спроса стремится снизиться? По двум причинам, первая из которых - эффект замены (замещения). Если цена товара возрастет, то я постараюсь заместить его схожим товаром (если цена на говядину поднимется, я буду есть больше цыплят).</w:t>
      </w:r>
    </w:p>
    <w:p>
      <w:pPr>
        <w:pStyle w:val="T12"/>
        <w:jc w:val="center"/>
        <w:rPr/>
      </w:pPr>
      <w:r>
        <w:rPr/>
        <w:drawing>
          <wp:inline distT="0" distB="0" distL="0" distR="0">
            <wp:extent cx="4885055" cy="3122295"/>
            <wp:effectExtent l="0" t="0" r="0" b="0"/>
            <wp:docPr id="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 descr=""/>
                    <pic:cNvPicPr>
                      <a:picLocks noChangeAspect="1" noChangeArrowheads="1"/>
                    </pic:cNvPicPr>
                  </pic:nvPicPr>
                  <pic:blipFill>
                    <a:blip r:embed="rId3"/>
                    <a:srcRect l="-7" t="-10" r="-7" b="-10"/>
                    <a:stretch>
                      <a:fillRect/>
                    </a:stretch>
                  </pic:blipFill>
                  <pic:spPr bwMode="auto">
                    <a:xfrm>
                      <a:off x="0" y="0"/>
                      <a:ext cx="4885055" cy="3122295"/>
                    </a:xfrm>
                    <a:prstGeom prst="rect">
                      <a:avLst/>
                    </a:prstGeom>
                  </pic:spPr>
                </pic:pic>
              </a:graphicData>
            </a:graphic>
          </wp:inline>
        </w:drawing>
      </w:r>
    </w:p>
    <w:p>
      <w:pPr>
        <w:pStyle w:val="T122"/>
        <w:rPr/>
      </w:pPr>
      <w:r>
        <w:rPr>
          <w:b/>
          <w:bCs/>
        </w:rPr>
        <w:t>Рис. 1.</w:t>
      </w:r>
      <w:r>
        <w:rPr/>
        <w:t xml:space="preserve"> Кривая спроса с отрицательным наклоном показывает зависимость между величиной спроса и ценой </w:t>
      </w:r>
    </w:p>
    <w:p>
      <w:pPr>
        <w:pStyle w:val="T122"/>
        <w:rPr/>
      </w:pPr>
      <w:r>
        <w:rPr/>
        <w:t xml:space="preserve">На графике кривой спроса для кукурузных хлопьев цены отложены по вертикальной оси, а величина спроса -по горизонтальной. Каждая пара (Ц,К) цифр из табл. 1 перенесена на график, и построена плавная кривая, проходящая через эти точки и являющаяся кривой спроса. Отрицательный наклон кривой спроса иллюстрирует соответствующий закон Второй причиной эффекта снижения объема спроса при возрастании цены является эффект дохода. Он начинает действовать ввиду следующей причины: когда цена возрастает, я начинаю чувствовать, что стал немного беднее, чем был до того. Если цена на бензин увеличится вдвое, то в результате я буду иметь меньше реального дохода и, естественно, снижу потребление бензина и других товаров. </w:t>
      </w:r>
    </w:p>
    <w:p>
      <w:pPr>
        <w:pStyle w:val="T142"/>
        <w:jc w:val="center"/>
        <w:rPr>
          <w:b/>
          <w:b/>
          <w:bCs/>
        </w:rPr>
      </w:pPr>
      <w:r>
        <w:rPr>
          <w:b/>
          <w:bCs/>
        </w:rPr>
        <w:t>Рыночный спрос</w:t>
      </w:r>
    </w:p>
    <w:p>
      <w:pPr>
        <w:pStyle w:val="T122"/>
        <w:rPr/>
      </w:pPr>
      <w:r>
        <w:rPr/>
        <w:t xml:space="preserve">В нашем анализе спроса мы ссылались на кривую "какого-то" спроса. Но чей это был спрос? Мой? Ваш? Всех людей? Вкусы людей и их нужды являются "кирпичиками", строящими спрос. Однако, мы будем постоянно обращаться к рыночному спросу, который представляет собой общий спрос всех людей. Кривая рыночного спроса слагается из величин спроса всех людей для каждой цены. Рыночный спрос - это то, что можно наблюдать в реальном мире. Следует ли кривая рыночного спроса закону отрицательного наклона кривой спроса? Конечно, да. Если, к примеру, цена падает, то низкие цены благодаря эффекту замены привлекают новых потребителей. Кроме того, снижение цен посредством эффектов замещения и дохода подтолкнет потребителей к увеличению покупок. И наоборот, рост цен на блага приведет к тому, что некоторые из нас станут покупать меньше товаров. </w:t>
      </w:r>
    </w:p>
    <w:p>
      <w:pPr>
        <w:pStyle w:val="T122"/>
        <w:rPr/>
      </w:pPr>
      <w:r>
        <w:rPr/>
        <w:t xml:space="preserve">Мы можем проиллюстрировать закон отрицательного наклона кривой спроса на примере персональных компьютеров (ПК). В начале 1980-х годов цены на них были астрономическими, и компьютеры были только у немногих предприятий, и еще реже их можно было увидеть в доме. Для того, чтобы что-то написать, люди пользовались печатными машинками или ручками, а расчеты делали вручную. </w:t>
      </w:r>
    </w:p>
    <w:p>
      <w:pPr>
        <w:pStyle w:val="T122"/>
        <w:rPr/>
      </w:pPr>
      <w:r>
        <w:rPr/>
        <w:t xml:space="preserve">Но за последнее десятилетие цены на ПК резко упали. И все больше и больше людей могут себе их позволить. ПК стали широко использовать на рабочих местах, в школах и для развлечения. Более низкие цены привлекли новых покупателей. Даже по сей день компьютерная революция еще не завершена. И так как цены на персональные компьютеры продолжают падать, все больше людей вскорости решат, что стоит купить свой первый компьютер или приобрести еще один. </w:t>
      </w:r>
    </w:p>
    <w:p>
      <w:pPr>
        <w:pStyle w:val="T142"/>
        <w:jc w:val="center"/>
        <w:rPr>
          <w:b/>
          <w:b/>
          <w:bCs/>
        </w:rPr>
      </w:pPr>
      <w:r>
        <w:rPr>
          <w:b/>
          <w:bCs/>
        </w:rPr>
        <w:t xml:space="preserve">Что лежит в основе кривой спроса? </w:t>
      </w:r>
    </w:p>
    <w:p>
      <w:pPr>
        <w:pStyle w:val="T122"/>
        <w:rPr/>
      </w:pPr>
      <w:r>
        <w:rPr/>
        <w:t xml:space="preserve">Что определяет кривую рыночного спроса для кукурузных хлопьев, автомобилей или компьютеров? Целый набор факторов определяет величину спроса при данной цене, среди этих факторов: средний уровень доходов, численность населения, цены, наличие сопутствующих товаров, индивидуальные и общественные вкусы, а также особые факторы. </w:t>
      </w:r>
    </w:p>
    <w:p>
      <w:pPr>
        <w:pStyle w:val="T122"/>
        <w:rPr/>
      </w:pPr>
      <w:r>
        <w:rPr/>
        <w:t>•</w:t>
      </w:r>
      <w:r>
        <w:rPr>
          <w:rFonts w:eastAsia="Verdana"/>
        </w:rPr>
        <w:t xml:space="preserve"> </w:t>
      </w:r>
      <w:r>
        <w:rPr>
          <w:b/>
          <w:bCs/>
        </w:rPr>
        <w:t>Средний доход</w:t>
      </w:r>
      <w:r>
        <w:rPr/>
        <w:t xml:space="preserve"> потребителей - это ключевой фактор спроса. С увеличением дохода люди стремятся купить как можно больше практически любых товаров, даже если цены на них не изменяются. </w:t>
      </w:r>
    </w:p>
    <w:p>
      <w:pPr>
        <w:pStyle w:val="T122"/>
        <w:rPr/>
      </w:pPr>
      <w:r>
        <w:rPr/>
        <w:t>•</w:t>
      </w:r>
      <w:r>
        <w:rPr>
          <w:rFonts w:eastAsia="Verdana"/>
        </w:rPr>
        <w:t xml:space="preserve"> </w:t>
      </w:r>
      <w:r>
        <w:rPr>
          <w:b/>
          <w:bCs/>
        </w:rPr>
        <w:t>Размер рынка</w:t>
      </w:r>
      <w:r>
        <w:rPr/>
        <w:t xml:space="preserve"> - измеряется по количеству населения и напрямую воздействует на кривую рыночного спроса. Население Москвы покупает в 10 раз больше яблок и машин, чем миллионное население Томска. </w:t>
      </w:r>
    </w:p>
    <w:p>
      <w:pPr>
        <w:pStyle w:val="T122"/>
        <w:rPr/>
      </w:pPr>
      <w:r>
        <w:rPr/>
        <w:t>•</w:t>
      </w:r>
      <w:r>
        <w:rPr>
          <w:rFonts w:eastAsia="Verdana"/>
        </w:rPr>
        <w:t xml:space="preserve"> </w:t>
      </w:r>
      <w:r>
        <w:rPr/>
        <w:t xml:space="preserve">Цены и наличие </w:t>
      </w:r>
      <w:r>
        <w:rPr>
          <w:b/>
          <w:bCs/>
        </w:rPr>
        <w:t>сопутствующих благ</w:t>
      </w:r>
      <w:r>
        <w:rPr/>
        <w:t xml:space="preserve"> влияют на спрос на товар. Особенно тесные связи существуют между взаимозаменяемыми товарами, т.е. теми товарами, которые исполняют примерно одинаковые функции: кукурузные хлопья и овсяная мука, ручки и карандаши, хлопок и шерсть, нефть и природный газ. Спрос на товар А будет невысоким, если цена замещающего его товара тоже низка. (Например, если цена на природный газ возрастет, приведет ли это к увеличению или к уменьшению спроса на нефть?) </w:t>
      </w:r>
    </w:p>
    <w:p>
      <w:pPr>
        <w:pStyle w:val="T122"/>
        <w:rPr/>
      </w:pPr>
      <w:r>
        <w:rPr/>
        <w:t>•</w:t>
      </w:r>
      <w:r>
        <w:rPr>
          <w:rFonts w:eastAsia="Verdana"/>
        </w:rPr>
        <w:t xml:space="preserve"> </w:t>
      </w:r>
      <w:r>
        <w:rPr/>
        <w:t xml:space="preserve">К этим объективным факторам мы должны добавить еще ряд субъективных факторов, называемых вкусами или предпочтениями. Вкусы представляют собой набор культурных и исторических влияний. Они могут отражать чисто психологические или физиологические нужды (в жидкости, в любви, в ощущениях). Они также могут включать в себя желания, приобретенные не естественным путем (сигареты, наркотики, модные спортивные машины). В них могут входить важные элементы традиций и религии (блюда из говядины популярны в Америке, но являются табу в Индии, а медуза - это деликатес для Японии). </w:t>
      </w:r>
    </w:p>
    <w:p>
      <w:pPr>
        <w:pStyle w:val="T122"/>
        <w:rPr/>
      </w:pPr>
      <w:r>
        <w:rPr/>
        <w:t>•</w:t>
      </w:r>
      <w:r>
        <w:rPr>
          <w:rFonts w:eastAsia="Verdana"/>
        </w:rPr>
        <w:t xml:space="preserve"> </w:t>
      </w:r>
      <w:r>
        <w:rPr/>
        <w:t>И наконец, спрос на отдельные товары зависит от особых факторов -ливни повышают спрос на зонты, снегопады помогают продавать лыжи, а прибрежные волны оказывают влияние на спрос на серфингборды. Более того, ожидания определенной экономической обстановки (конъюнктуры) в будущем, особенно ожидания цен, могут оказывать большое воздействие на спрос. Факторы спроса представлены в табл. 2.</w:t>
      </w:r>
    </w:p>
    <w:p>
      <w:pPr>
        <w:pStyle w:val="Web"/>
        <w:rPr/>
      </w:pPr>
      <w:r>
        <w:rPr/>
        <w:drawing>
          <wp:inline distT="0" distB="0" distL="0" distR="0">
            <wp:extent cx="5093970" cy="3448050"/>
            <wp:effectExtent l="0" t="0" r="0" b="0"/>
            <wp:docPr id="3"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0" descr=""/>
                    <pic:cNvPicPr>
                      <a:picLocks noChangeAspect="1" noChangeArrowheads="1"/>
                    </pic:cNvPicPr>
                  </pic:nvPicPr>
                  <pic:blipFill>
                    <a:blip r:embed="rId4"/>
                    <a:srcRect l="-7" t="-10" r="-7" b="-10"/>
                    <a:stretch>
                      <a:fillRect/>
                    </a:stretch>
                  </pic:blipFill>
                  <pic:spPr bwMode="auto">
                    <a:xfrm>
                      <a:off x="0" y="0"/>
                      <a:ext cx="5093970" cy="3448050"/>
                    </a:xfrm>
                    <a:prstGeom prst="rect">
                      <a:avLst/>
                    </a:prstGeom>
                  </pic:spPr>
                </pic:pic>
              </a:graphicData>
            </a:graphic>
          </wp:inline>
        </w:drawing>
      </w:r>
    </w:p>
    <w:p>
      <w:pPr>
        <w:pStyle w:val="T142"/>
        <w:jc w:val="center"/>
        <w:rPr>
          <w:b/>
          <w:b/>
          <w:bCs/>
        </w:rPr>
      </w:pPr>
      <w:r>
        <w:rPr>
          <w:b/>
          <w:bCs/>
        </w:rPr>
        <w:t>Изменения спроса</w:t>
      </w:r>
    </w:p>
    <w:p>
      <w:pPr>
        <w:pStyle w:val="T122"/>
        <w:rPr/>
      </w:pPr>
      <w:r>
        <w:rPr/>
        <w:t xml:space="preserve">Так как экономическая жизнь постоянно меняется, то и спрос непрерывно изменяется. Кривые спроса остаются неизменными только в учебниках. Почему же сдвигается кривая спроса? Потому что меняется не только цена блага, но и другие факторы. Например, есть много возможных причин, по которым с 1950 по 1990 гг. спрос на машины резко возрос: фактически удвоился средний реальный доход людей, численность взрослого населения увеличилась почти на половину, и наблюдался спад в работе альтернативных форм общественного транспорта (автобусов, троллейбусов и железной дороги). В результате этих перемен произошел сдвиг вправо кривой спроса на машины. Чистый эффект от таких изменений детерминант спроса мы называем увеличением спроса. Увеличение спроса на автомобили показано на рис. 2 как сдвиг вправо кривой спроса. Обратите внимание на следующий аспект: этот сдвиг означает, что по каждой цене будет куплено больше машин. </w:t>
      </w:r>
    </w:p>
    <w:p>
      <w:pPr>
        <w:pStyle w:val="T12"/>
        <w:jc w:val="center"/>
        <w:rPr/>
      </w:pPr>
      <w:r>
        <w:rPr/>
        <w:drawing>
          <wp:inline distT="0" distB="0" distL="0" distR="0">
            <wp:extent cx="3810000" cy="2114550"/>
            <wp:effectExtent l="0" t="0" r="0" b="0"/>
            <wp:docPr id="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 descr=""/>
                    <pic:cNvPicPr>
                      <a:picLocks noChangeAspect="1" noChangeArrowheads="1"/>
                    </pic:cNvPicPr>
                  </pic:nvPicPr>
                  <pic:blipFill>
                    <a:blip r:embed="rId5"/>
                    <a:srcRect l="-9" t="-17" r="-9" b="-17"/>
                    <a:stretch>
                      <a:fillRect/>
                    </a:stretch>
                  </pic:blipFill>
                  <pic:spPr bwMode="auto">
                    <a:xfrm>
                      <a:off x="0" y="0"/>
                      <a:ext cx="3810000" cy="2114550"/>
                    </a:xfrm>
                    <a:prstGeom prst="rect">
                      <a:avLst/>
                    </a:prstGeom>
                  </pic:spPr>
                </pic:pic>
              </a:graphicData>
            </a:graphic>
          </wp:inline>
        </w:drawing>
      </w:r>
    </w:p>
    <w:p>
      <w:pPr>
        <w:pStyle w:val="T122"/>
        <w:rPr/>
      </w:pPr>
      <w:r>
        <w:rPr>
          <w:b/>
          <w:bCs/>
        </w:rPr>
        <w:t>Рис. 2.</w:t>
      </w:r>
      <w:r>
        <w:rPr/>
        <w:t xml:space="preserve"> Увеличение спроса на автомобили </w:t>
      </w:r>
    </w:p>
    <w:p>
      <w:pPr>
        <w:pStyle w:val="T122"/>
        <w:rPr/>
      </w:pPr>
      <w:r>
        <w:rPr/>
        <w:t xml:space="preserve">Так как элементы, определяющие спрос, меняются, то изменяется и спрос на автомобили. Здесь мы видим, как влияют повышение среднего дохода, увеличение численности населения, более низкие цены на бензин на спрос автомобилей. Почему же эти события приводят к увеличению спроса? </w:t>
      </w:r>
    </w:p>
    <w:p>
      <w:pPr>
        <w:pStyle w:val="T122"/>
        <w:rPr/>
      </w:pPr>
      <w:r>
        <w:rPr/>
        <w:t xml:space="preserve">Вы можете проверить себя, ответив на следующие вопросы. Куда сдвинет теплая зима кривую спроса на отопление - влево или вправо? Почему? Что произойдет со спросом на билеты на футбол, если молодые люди потеряют к нему интерес и будут смотреть вместо него баскетбол? Как повлияет резкое падение цен персональных компьютеров на спрос на печатные машинки? Что произойдет со спросом на высшее образование, если зарплата на рабочих местах, не требующих высшего образования, уменьшится? </w:t>
      </w:r>
    </w:p>
    <w:p>
      <w:pPr>
        <w:pStyle w:val="T123"/>
        <w:rPr/>
      </w:pPr>
      <w:r>
        <w:rPr/>
        <w:t xml:space="preserve">Не путайте движение вдоль кривой со сдвигом кривой. Будьте внимательны и не путайте изменение спроса (которое означает сдвиг кривой спроса) с изменением величины (объема) спроса (которое означает движение к другой точке той же кривой спроса после изменения цены). </w:t>
      </w:r>
    </w:p>
    <w:p>
      <w:pPr>
        <w:pStyle w:val="T123"/>
        <w:rPr/>
      </w:pPr>
      <w:r>
        <w:rPr/>
        <w:t xml:space="preserve">Изменение спроса происходит тогда, когда изменяется один из элементов, лежащих в основе кривой спроса. Возьмем, например, пиццу. Если доходы потребителей растут, то они захотят купить больше пиццы, даже если ее цена не изменится. Иными словами, более высокие доходы увеличивают спрос и сдвигают кривую спроса пиццы вправо. </w:t>
      </w:r>
    </w:p>
    <w:p>
      <w:pPr>
        <w:pStyle w:val="T123"/>
        <w:rPr/>
      </w:pPr>
      <w:r>
        <w:rPr/>
        <w:t xml:space="preserve">Напротив, когда цена на пиццу снизится при прочих равных условиях, потребители также будут покупать ее в больших количествах. Однако, объем покупок возрастает не благодаря увеличению спроса, а благодаря падению цены. Именно движение вдоль кривой спроса, а не ее сдвиг и показывает это изменение. Движение вдоль кривой спроса означает, что "все прочие условия были равными", когда цена изменилась. </w:t>
      </w:r>
    </w:p>
    <w:p>
      <w:pPr>
        <w:pStyle w:val="T142"/>
        <w:jc w:val="center"/>
        <w:rPr>
          <w:b/>
          <w:b/>
          <w:bCs/>
        </w:rPr>
      </w:pPr>
      <w:r>
        <w:rPr>
          <w:b/>
          <w:bCs/>
        </w:rPr>
        <w:t>Шкала предложения</w:t>
      </w:r>
    </w:p>
    <w:p>
      <w:pPr>
        <w:pStyle w:val="T122"/>
        <w:rPr/>
      </w:pPr>
      <w:r>
        <w:rPr/>
        <w:t xml:space="preserve">Давайте теперь перейдем от анализа спроса к изучению предложения. Предложение на рынке обычно включает в себя ряд условий, при которых предприятия производят и продают свою продукцию. Говоря точнее, шкала предложения показывает, как зависит величина (объем) предложения блага от его цены, при прочих равных условиях, таких, как издержки производства, цены на сопутствующие (сопряженные) блага и политика государства. </w:t>
      </w:r>
    </w:p>
    <w:p>
      <w:pPr>
        <w:pStyle w:val="T123"/>
        <w:rPr/>
      </w:pPr>
      <w:r>
        <w:rPr/>
        <w:t xml:space="preserve">Шкала предложения (и кривая предложения) блага показывает зависимость, при прочих равных условиях, между рыночной ценой и количеством этого блага, которого хотят произвести и продать производители. </w:t>
      </w:r>
    </w:p>
    <w:p>
      <w:pPr>
        <w:pStyle w:val="T142"/>
        <w:jc w:val="center"/>
        <w:rPr>
          <w:b/>
          <w:b/>
          <w:bCs/>
        </w:rPr>
      </w:pPr>
      <w:r>
        <w:rPr>
          <w:b/>
          <w:bCs/>
        </w:rPr>
        <w:t>Кривая предложения</w:t>
      </w:r>
    </w:p>
    <w:p>
      <w:pPr>
        <w:pStyle w:val="T122"/>
        <w:rPr/>
      </w:pPr>
      <w:r>
        <w:rPr/>
        <w:t xml:space="preserve">Табл. 3 иллюстрирует гипотетическую шкалу предложения для кукурузных хлопьев, а рис. 3 представляет данные из таблицы в виде кривой предложения. Эти данные говорят о том, что при цене в 1 руб. за упаковку кукурузных хлопьев, их не будет произведено совсем. По такой низкой цене производители продуктов для завтрака из злаковых, вероятно, захотят перевести свои предприятия на производство других продуктов, таких как отруби, - более выгодных, чем кукурузные хлопья. С возрастанием цены на кукурузные хлопья, будет все больше увеличиваться их производство. При самых высоких ценах на кукурузные хлопья, изготовители продуктов из злаковых сочтут выгодным подключить к работе больше рабочих, оборудования для производства и упаковки хлопьев в коробки, и даже вовлечь больше фабрик в их производство. Все это приведет к увеличению выпуска кукурузных хлопьев по более высоким рыночным ценам </w:t>
      </w:r>
    </w:p>
    <w:p>
      <w:pPr>
        <w:pStyle w:val="T12"/>
        <w:jc w:val="center"/>
        <w:rPr/>
      </w:pPr>
      <w:r>
        <w:rPr/>
        <w:drawing>
          <wp:inline distT="0" distB="0" distL="0" distR="0">
            <wp:extent cx="3352800" cy="2047875"/>
            <wp:effectExtent l="0" t="0" r="0" b="0"/>
            <wp:docPr id="5"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2" descr=""/>
                    <pic:cNvPicPr>
                      <a:picLocks noChangeAspect="1" noChangeArrowheads="1"/>
                    </pic:cNvPicPr>
                  </pic:nvPicPr>
                  <pic:blipFill>
                    <a:blip r:embed="rId6"/>
                    <a:srcRect l="-11" t="-18" r="-11" b="-18"/>
                    <a:stretch>
                      <a:fillRect/>
                    </a:stretch>
                  </pic:blipFill>
                  <pic:spPr bwMode="auto">
                    <a:xfrm>
                      <a:off x="0" y="0"/>
                      <a:ext cx="3352800" cy="2047875"/>
                    </a:xfrm>
                    <a:prstGeom prst="rect">
                      <a:avLst/>
                    </a:prstGeom>
                  </pic:spPr>
                </pic:pic>
              </a:graphicData>
            </a:graphic>
          </wp:inline>
        </w:drawing>
      </w:r>
    </w:p>
    <w:p>
      <w:pPr>
        <w:pStyle w:val="T122"/>
        <w:rPr/>
      </w:pPr>
      <w:r>
        <w:rPr>
          <w:b/>
          <w:bCs/>
        </w:rPr>
        <w:t>Таб 3.</w:t>
      </w:r>
      <w:r>
        <w:rPr/>
        <w:t xml:space="preserve"> Шкала предложения показывает зависимость между величиной предложения и ценой</w:t>
      </w:r>
    </w:p>
    <w:p>
      <w:pPr>
        <w:pStyle w:val="T122"/>
        <w:rPr/>
      </w:pPr>
      <w:r>
        <w:rPr>
          <w:b/>
          <w:bCs/>
        </w:rPr>
        <w:t>Рис. 3</w:t>
      </w:r>
      <w:r>
        <w:rPr/>
        <w:t xml:space="preserve"> описывает типичный случай кривой предложения с положительным наклоном для отдельных товаров. Одну из основных причин, по которой наклон положителен, можно найти в "законе убывающей отдачи", который мы рассмотрим ниже. Этот важный закон мы проиллюстрируем на примере вина. Если обществу нужно больше вина, то ему придется задействовать дополнительный труд на тех же ограниченных участках земли, пригодных для выращивания винограда. Каждый новый рабочий будет добавлять все меньше и меньше дополнительного продукта. И таким образом, цена, нужная для получения дополнительного выпуска вина, будет возрастать. Поднимая цену на вино, общество может подтолкнуть производителей вина к производству и продаже его в больших количествах, и поэтому кривая предложения будет положи- тельной. Сходное объяснение можно применить и к других благам. </w:t>
      </w:r>
    </w:p>
    <w:p>
      <w:pPr>
        <w:pStyle w:val="T122"/>
        <w:rPr/>
      </w:pPr>
      <w:r>
        <w:rPr/>
        <w:t>Кривая предложения изображает пары количеств и цен, взятых из табл. 3-3. Плавная кривая проходит через эти точки и образует кривую предложения с положительным наклоном</w:t>
      </w:r>
    </w:p>
    <w:p>
      <w:pPr>
        <w:pStyle w:val="T12"/>
        <w:jc w:val="center"/>
        <w:rPr/>
      </w:pPr>
      <w:r>
        <w:rPr/>
        <w:drawing>
          <wp:inline distT="0" distB="0" distL="0" distR="0">
            <wp:extent cx="4495800" cy="2533650"/>
            <wp:effectExtent l="0" t="0" r="0" b="0"/>
            <wp:docPr id="6"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3" descr=""/>
                    <pic:cNvPicPr>
                      <a:picLocks noChangeAspect="1" noChangeArrowheads="1"/>
                    </pic:cNvPicPr>
                  </pic:nvPicPr>
                  <pic:blipFill>
                    <a:blip r:embed="rId7"/>
                    <a:srcRect l="-8" t="-14" r="-8" b="-14"/>
                    <a:stretch>
                      <a:fillRect/>
                    </a:stretch>
                  </pic:blipFill>
                  <pic:spPr bwMode="auto">
                    <a:xfrm>
                      <a:off x="0" y="0"/>
                      <a:ext cx="4495800" cy="2533650"/>
                    </a:xfrm>
                    <a:prstGeom prst="rect">
                      <a:avLst/>
                    </a:prstGeom>
                  </pic:spPr>
                </pic:pic>
              </a:graphicData>
            </a:graphic>
          </wp:inline>
        </w:drawing>
      </w:r>
    </w:p>
    <w:p>
      <w:pPr>
        <w:pStyle w:val="T142"/>
        <w:jc w:val="center"/>
        <w:rPr>
          <w:b/>
          <w:b/>
          <w:bCs/>
        </w:rPr>
      </w:pPr>
      <w:r>
        <w:rPr>
          <w:b/>
          <w:bCs/>
        </w:rPr>
        <w:t>Что лежит в основе кривой предложения?</w:t>
      </w:r>
    </w:p>
    <w:p>
      <w:pPr>
        <w:pStyle w:val="T122"/>
        <w:rPr/>
      </w:pPr>
      <w:r>
        <w:rPr/>
        <w:t xml:space="preserve">При изучении сил, определяющих кривую предложения, говоря о политике предприятий-производителей, необходимо понимать, что производители выпускают товары для получения прибыли, а не для удовольствия или из милосердия. Например, изготовитель злаковых выпустит больше кукурузных хлопьев по более высокой цене, так как это прибыльно, и наоборот, если цена на них перестанет покрывать производственные затраты, изготовители зерновых перейдут на производство других злаков для завтрака. </w:t>
      </w:r>
    </w:p>
    <w:p>
      <w:pPr>
        <w:pStyle w:val="T122"/>
        <w:rPr/>
      </w:pPr>
      <w:r>
        <w:rPr/>
        <w:t xml:space="preserve">Один из наиболее важных элементов, лежащих в основе кривой предложения - это издержки производства (или производственные затраты). Если производственные затраты низки по сравнению с рыночными ценами, то для производителей выгодно поставлять товары в больших количествах. Если же они высоки по сравнению с ценой, фирмы производят товар в небольших количествах, переключаются на другие продукты или даже покидают бизнес. </w:t>
      </w:r>
    </w:p>
    <w:p>
      <w:pPr>
        <w:pStyle w:val="T122"/>
        <w:rPr/>
      </w:pPr>
      <w:r>
        <w:rPr/>
        <w:t xml:space="preserve">Производственные затраты в первую очередь определяются ценами на ресурсы и техническим прогрессом. Очевидно, что цены на ресурсы, такие как труд, энергию или оборудование оказывают большое влияние на производственные затраты и данный уровень выпуска. Например, когда в 1970-х гг. цены на нефть резко возросли, это привело к возрастанию цен на энергию для производителей, увеличению их производственных затрат и понижению их предложения. В противоположном случае - в начале 1990-х процентные ставки упали и, таким образом, снизились издержки производства многих предприятий, которые брали деньги под проценты. </w:t>
      </w:r>
    </w:p>
    <w:p>
      <w:pPr>
        <w:pStyle w:val="T122"/>
        <w:rPr/>
      </w:pPr>
      <w:r>
        <w:rPr/>
        <w:t xml:space="preserve">Настолько же важным фактором, влияющим на производственные затраты, является технический прогресс. Он приводит к переменам, позволяющим снижать количество ресурсов, требующихся на производство одного и того же объема выпуска. Это понятие объединяет все, начиная с подлинных технических открытий и лучшего применения существующих технологий, и кончая обычной реорганизацией рабочего процесса. Например, за последние десять лет производители стали работать более эффективно. Сейчас для того, чтобы сделать автомобиль, требуется куда меньше времени, чем всего 10 лет назад. Этот прогресс в технологиях позволяет изготовителям машин получать прибыль от производства большего числа автомобилей по той же цене. Или приведем другой пример: банк пересматривает порядок своей работы, для того, чтобы банковские служащие могли открыть чековый счет для нескольких клиентов, заполнив только одну короткую форму, вместо того, чтобы заполнять 5 или 6 длинных форм, как раньше. Это изменение в порядке работы тоже снизит издержки производства. </w:t>
      </w:r>
    </w:p>
    <w:p>
      <w:pPr>
        <w:pStyle w:val="T122"/>
        <w:rPr/>
      </w:pPr>
      <w:r>
        <w:rPr/>
        <w:t xml:space="preserve">Но производственные затраты - это не единственный фактор, влияющий на кривую предложения. Фирмы пользуются любой альтернативной возможностью для использования своих производственных активов. Таким образом, на предложение также влияют цены сопутствующих благ, и в особенности благ, которые могут быстро заменить друг друга как продукты одного производственного процесса. Если цена одного сопутствующего товара вырастет, то повысится цена и второго. Например, автомобильные компании на одном и том же заводе обычно выпускают несколько различных моделей одного автомобиля. Если спрос на какую-то модель возрастает, и ее цена растет, то они переведут сборочные конвейеры на производство этой модели, и предложение других моделей снизится. Или, если увеличится спрос и цена на грузовики, то весь завод может перейти на изготовление грузовиков, и предложение легковых автомобилей снизится. </w:t>
      </w:r>
    </w:p>
    <w:p>
      <w:pPr>
        <w:pStyle w:val="T122"/>
        <w:rPr/>
      </w:pPr>
      <w:r>
        <w:rPr>
          <w:b/>
          <w:bCs/>
        </w:rPr>
        <w:t>Государственная политика</w:t>
      </w:r>
      <w:r>
        <w:rPr/>
        <w:t xml:space="preserve"> так же оказывает важное влияние на кривую спроса. Правительственные решения проблем, связанных с окружающей средой и здоровьем, определяют какие технологии могут быть использованы, а налоги и законы о минимальной зарплате могут значительно увеличить цены на ресурсы. В отраслях типа кабельного телевидения государственное регулирование влияет на количество фирм, которые могут конкурировать на рынке, и на типы услуг, которые они предоставляют. Торговая политика государства также оказывает сильное воздействие на предложение. К примеру, когда соглашение о свободной торговле откроет рынок США для мексиканских товаров, то это увеличит предложение. </w:t>
      </w:r>
    </w:p>
    <w:p>
      <w:pPr>
        <w:pStyle w:val="T122"/>
        <w:rPr/>
      </w:pPr>
      <w:r>
        <w:rPr/>
        <w:t xml:space="preserve">И наконец, на кривую спроса воздействуют особые факторы. Погода оказывает очень сильное влияние на сельское хозяйство и производство лыж. Компьютерная промышленность была "охвачена" духом инноваций, которые привели к продолжительному потоку новых продуктов. Рыночная структура, равно как и ценовые ожидания, оказывает значительное влияние на предложение и решения, принимаемые производителями. </w:t>
      </w:r>
    </w:p>
    <w:p>
      <w:pPr>
        <w:pStyle w:val="T122"/>
        <w:rPr/>
      </w:pPr>
      <w:r>
        <w:rPr/>
        <w:t xml:space="preserve">Табл. 4 на примере автомобилей освещает основные факторы, влияющие на предложение. </w:t>
      </w:r>
    </w:p>
    <w:p>
      <w:pPr>
        <w:pStyle w:val="T12"/>
        <w:jc w:val="center"/>
        <w:rPr/>
      </w:pPr>
      <w:r>
        <w:rPr/>
        <w:drawing>
          <wp:inline distT="0" distB="0" distL="0" distR="0">
            <wp:extent cx="4972050" cy="3257550"/>
            <wp:effectExtent l="0" t="0" r="0" b="0"/>
            <wp:docPr id="7"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4" descr=""/>
                    <pic:cNvPicPr>
                      <a:picLocks noChangeAspect="1" noChangeArrowheads="1"/>
                    </pic:cNvPicPr>
                  </pic:nvPicPr>
                  <pic:blipFill>
                    <a:blip r:embed="rId8"/>
                    <a:srcRect l="-7" t="-11" r="-7" b="-11"/>
                    <a:stretch>
                      <a:fillRect/>
                    </a:stretch>
                  </pic:blipFill>
                  <pic:spPr bwMode="auto">
                    <a:xfrm>
                      <a:off x="0" y="0"/>
                      <a:ext cx="4972050" cy="3257550"/>
                    </a:xfrm>
                    <a:prstGeom prst="rect">
                      <a:avLst/>
                    </a:prstGeom>
                  </pic:spPr>
                </pic:pic>
              </a:graphicData>
            </a:graphic>
          </wp:inline>
        </w:drawing>
      </w:r>
    </w:p>
    <w:p>
      <w:pPr>
        <w:pStyle w:val="T122"/>
        <w:rPr/>
      </w:pPr>
      <w:r>
        <w:rPr>
          <w:b/>
          <w:bCs/>
        </w:rPr>
        <w:t>Таблица 4.</w:t>
      </w:r>
      <w:r>
        <w:rPr/>
        <w:t xml:space="preserve"> На предложение влияют издержки производства и ряд других факторов</w:t>
      </w:r>
    </w:p>
    <w:p>
      <w:pPr>
        <w:pStyle w:val="T142"/>
        <w:jc w:val="center"/>
        <w:rPr>
          <w:b/>
          <w:b/>
          <w:bCs/>
        </w:rPr>
      </w:pPr>
      <w:r>
        <w:rPr>
          <w:b/>
          <w:bCs/>
        </w:rPr>
        <w:t>Изменение предложения</w:t>
      </w:r>
    </w:p>
    <w:p>
      <w:pPr>
        <w:pStyle w:val="T122"/>
        <w:rPr/>
      </w:pPr>
      <w:r>
        <w:rPr/>
        <w:t xml:space="preserve">Предприятия постоянно меняют набор предлагаемых ими товаров и услуг. Что лежит в основе этих изменений в поведении предложения? </w:t>
      </w:r>
    </w:p>
    <w:p>
      <w:pPr>
        <w:pStyle w:val="T123"/>
        <w:rPr/>
      </w:pPr>
      <w:r>
        <w:rPr/>
        <w:t xml:space="preserve">Предложение меняется, когда изменяется любой из факторов, воздействующих на него, кроме цены блага. Применительно к кривой предложения мы говорим, что при каждой рыночной цене предложение возрастает (или сокращается), когда возрастает (или сокращается) величина предложения. </w:t>
      </w:r>
    </w:p>
    <w:p>
      <w:pPr>
        <w:pStyle w:val="T122"/>
        <w:rPr/>
      </w:pPr>
      <w:r>
        <w:rPr/>
        <w:t xml:space="preserve">Когда меняются цены на автомобили, производители изменяют объем производства и величину предложения, но предложение остается постоянным, и кривая предложения не сдвигается. И наоборот, когда другие факторы, влияющие на предложение, меняются, изменяется и предложение, а кривая предложения сдвигается. </w:t>
      </w:r>
    </w:p>
    <w:p>
      <w:pPr>
        <w:pStyle w:val="T122"/>
        <w:rPr/>
      </w:pPr>
      <w:r>
        <w:rPr/>
        <w:t xml:space="preserve">Рис. 4. Увеличение предложения автомобилей Предложение автомобилей возрастает с уменьшением затрат или увеличением конкуренции со стороны Японии. </w:t>
      </w:r>
    </w:p>
    <w:p>
      <w:pPr>
        <w:pStyle w:val="T122"/>
        <w:rPr/>
      </w:pPr>
      <w:r>
        <w:rPr/>
        <w:t xml:space="preserve">По каждой цене внутренние и иностранные производители будут поставлять больше автомобилей, и, поэтому, кривая предложения сдвинется вправо. (Что произойдет, если правительство ограничит квоту на импорт машин?) </w:t>
      </w:r>
    </w:p>
    <w:p>
      <w:pPr>
        <w:pStyle w:val="T12"/>
        <w:jc w:val="center"/>
        <w:rPr/>
      </w:pPr>
      <w:r>
        <w:rPr/>
        <w:drawing>
          <wp:inline distT="0" distB="0" distL="0" distR="0">
            <wp:extent cx="3848100" cy="2609850"/>
            <wp:effectExtent l="0" t="0" r="0" b="0"/>
            <wp:docPr id="8"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5" descr=""/>
                    <pic:cNvPicPr>
                      <a:picLocks noChangeAspect="1" noChangeArrowheads="1"/>
                    </pic:cNvPicPr>
                  </pic:nvPicPr>
                  <pic:blipFill>
                    <a:blip r:embed="rId9"/>
                    <a:srcRect l="-9" t="-14" r="-9" b="-14"/>
                    <a:stretch>
                      <a:fillRect/>
                    </a:stretch>
                  </pic:blipFill>
                  <pic:spPr bwMode="auto">
                    <a:xfrm>
                      <a:off x="0" y="0"/>
                      <a:ext cx="3848100" cy="2609850"/>
                    </a:xfrm>
                    <a:prstGeom prst="rect">
                      <a:avLst/>
                    </a:prstGeom>
                  </pic:spPr>
                </pic:pic>
              </a:graphicData>
            </a:graphic>
          </wp:inline>
        </w:drawing>
      </w:r>
    </w:p>
    <w:p>
      <w:pPr>
        <w:pStyle w:val="T122"/>
        <w:rPr/>
      </w:pPr>
      <w:r>
        <w:rPr/>
        <w:t xml:space="preserve">Мы можем показать сдвиг в предложении на примере рынка автомобилей. Предложение возрастет, если произойдут такие события, как: компьютеризация проектирования и обработки данных, обеспечивающая экономию затрат, уменьшит объем труда, требуемого для изготовления машин; рабочие согласятся на уменьшение зарплаты; японским производителям автомобилей позволят экспортировать больше машин; или правительство отменит некоторые инструкции, регулирующие промышленность. Любой из этих элементов увеличит предложение автомобилей в США по каждой цене. Рис. 3- 4 показывает увеличение предложения автомобилей. Для того, чтобы проверить, насколько вы разобрались в сдвиге кривых, подумайте о следующем: что произойдет с кривой мирового предложения нефти, если политические беспорядки в России уменьшат производство этого ресурса? Что произойдет с кривой предложения помидоров, если в США, после принятия соглашения о свободной торговле, откажутся от всех тарифов и квот на импортируемые товары? </w:t>
      </w:r>
    </w:p>
    <w:p>
      <w:pPr>
        <w:pStyle w:val="T122"/>
        <w:rPr/>
      </w:pPr>
      <w:r>
        <w:rPr/>
        <w:t xml:space="preserve">Как изменится кривая предложения самолетов, если зарплата работников этой сферы начнет возрастать? </w:t>
      </w:r>
    </w:p>
    <w:p>
      <w:pPr>
        <w:pStyle w:val="T123"/>
        <w:rPr/>
      </w:pPr>
      <w:r>
        <w:rPr/>
        <w:t xml:space="preserve">Напоминание о сдвиге кривой предложения по сравнению с движением вдоль нее: Если вы ответили на приведенные выше вопросы, то удостоверьтесь, что вы помните о разнице между движением вдоль кривой предложения и ее сдвигом. Когда предложение цыплят возрастает в ответ на увеличение цены, то это - движение вдоль кривой предложения. Когда же предложение цыплят возрастает из-за снижения цены на их корм, то это - сдвиг кривой предложения. </w:t>
      </w:r>
    </w:p>
    <w:p>
      <w:pPr>
        <w:pStyle w:val="T142"/>
        <w:jc w:val="center"/>
        <w:rPr>
          <w:b/>
          <w:b/>
          <w:bCs/>
        </w:rPr>
      </w:pPr>
      <w:r>
        <w:rPr>
          <w:b/>
          <w:bCs/>
        </w:rPr>
        <w:t>Равновесие спроса и предложения</w:t>
      </w:r>
    </w:p>
    <w:p>
      <w:pPr>
        <w:pStyle w:val="T122"/>
        <w:rPr/>
      </w:pPr>
      <w:r>
        <w:rPr/>
        <w:t xml:space="preserve">До этого момента мы рассматривали предложение и спрос по отдельности. Мы знаем, какое количество товара охотно купят или продадут по каждой цене. Мы видим, что потребителям требуется разное количество кукурузных хлопьев, автомобилей и компьютеров, так как оно является функцией цен соответствующих товаров. Аналогично, производители будут оставлять те или иные товары в разных количествах, в зависимости от их цены. Каким же образом мы можем объединить эти две стороны рынка? </w:t>
      </w:r>
    </w:p>
    <w:p>
      <w:pPr>
        <w:pStyle w:val="T122"/>
        <w:rPr/>
      </w:pPr>
      <w:r>
        <w:rPr/>
        <w:t xml:space="preserve">Ответ состоит в том, что взаимодействие спроса и предложения друг с другом порождает равновесную цену и равновесный объем, или рыночное равновесие. Рыночное равновесие достигается при той цене и том количестве, когда силы спроса и предложения находятся в равновесии. При равновесной цене число покупателей, желающих купить, равно числу продавцов, желающих продать. Причина, по которой мы называем это равновесием, состоит в следующем: когда спрос и предложение находятся в равновесии, нет никаких причин для падения или возрастания цены до тех пор, пока все прочие условия остаются равными. </w:t>
      </w:r>
    </w:p>
    <w:p>
      <w:pPr>
        <w:pStyle w:val="T122"/>
        <w:rPr/>
      </w:pPr>
      <w:r>
        <w:rPr/>
        <w:t xml:space="preserve">Давайте рассмотрим пример с кукурузными хлопьями в табл. 3-5 для того, чтобы увидеть, как спрос и предложение определяют рыночное равновесие. Значения для этой таблицы взяты из табл. 1 и 3. Для того, чтобы найти рыночную цену и количество, мы определяем цену, при которой величина спроса совпадает с величиной предложения. Если мы возьмем цену 5 руб. за упаковку, то долго ли она продержится? Конечно, нет. Как показывает строчка А табл. 3-5, по цене 5 руб. производители захотят продать 18 млн. упаковок в год, тогда как покупатели захотят купить только 9. Величина предложения при цене в 5 руб. превысит величину спроса, и запасы кукурузных хлопьев накопятся в супермаркетах. В связи с тем, что слишком большое число кукурузных хлопьев привлекает слишком мало покупателей, цена на них будет падать, как это показано в колонке (5) табл. 5. </w:t>
      </w:r>
    </w:p>
    <w:p>
      <w:pPr>
        <w:pStyle w:val="T12"/>
        <w:jc w:val="center"/>
        <w:rPr/>
      </w:pPr>
      <w:r>
        <w:rPr/>
        <w:drawing>
          <wp:inline distT="0" distB="0" distL="0" distR="0">
            <wp:extent cx="4733925" cy="3152775"/>
            <wp:effectExtent l="0" t="0" r="0" b="0"/>
            <wp:docPr id="9" nam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6" descr=""/>
                    <pic:cNvPicPr>
                      <a:picLocks noChangeAspect="1" noChangeArrowheads="1"/>
                    </pic:cNvPicPr>
                  </pic:nvPicPr>
                  <pic:blipFill>
                    <a:blip r:embed="rId10"/>
                    <a:srcRect l="-8" t="-11" r="-8" b="-11"/>
                    <a:stretch>
                      <a:fillRect/>
                    </a:stretch>
                  </pic:blipFill>
                  <pic:spPr bwMode="auto">
                    <a:xfrm>
                      <a:off x="0" y="0"/>
                      <a:ext cx="4733925" cy="3152775"/>
                    </a:xfrm>
                    <a:prstGeom prst="rect">
                      <a:avLst/>
                    </a:prstGeom>
                  </pic:spPr>
                </pic:pic>
              </a:graphicData>
            </a:graphic>
          </wp:inline>
        </w:drawing>
      </w:r>
    </w:p>
    <w:p>
      <w:pPr>
        <w:pStyle w:val="T122"/>
        <w:rPr/>
      </w:pPr>
      <w:r>
        <w:rPr/>
        <w:t>Только при равновесной цене в 3 руб. за упаковку величина предложения будет равна величине спроса. При слишком низкой цене будет иметь место дефицит товара и его цена будет расти, при слишком высокой цене -излишек (избыток), который будет снижать цену товара. Пусть теперь цена равна 2 руб. Улучшит ли она ситуацию на рынке?</w:t>
      </w:r>
    </w:p>
    <w:p>
      <w:pPr>
        <w:pStyle w:val="T122"/>
        <w:rPr/>
      </w:pPr>
      <w:r>
        <w:rPr/>
        <w:t xml:space="preserve">Даже быстрый взгляд на строчку D показывает, что при такой цене потребление превысит производство. Длинные полки, заполненные кукурузными хлопьями, начнут опустошаться. Люди будут повсюду разыскивать нужные им хлопья, а это, таким образом, приведет к росту цены, как это показано в колонке (5) табл. 3-5. </w:t>
      </w:r>
    </w:p>
    <w:p>
      <w:pPr>
        <w:pStyle w:val="T122"/>
        <w:rPr/>
      </w:pPr>
      <w:r>
        <w:rPr/>
        <w:t xml:space="preserve">Мы можем рассмотреть и другие цены, но все же очевидно, что равновесная цена - это цена, равная 3 руб. или ряд С табл. 3-5. При цене в 3 руб. спрос, соответствующий желаниям потребителей, будет в точности совпадать с объемом производства, соответствующим желаниям производителей, причем каждый из них будет равен 12 единицам. Только при цене в 3 руб. и потребители, и производители будут принимать согласующиеся решения. </w:t>
      </w:r>
    </w:p>
    <w:p>
      <w:pPr>
        <w:pStyle w:val="T123"/>
        <w:rPr/>
      </w:pPr>
      <w:r>
        <w:rPr/>
        <w:t xml:space="preserve">При равновесной цене в 3 руб. цена не будет иметь тенденции к росту или падению, и количество производимых кукурузных хлопьев не будет ни увеличиваться, ни возрастать. Это показывает, что заказы на предложение и спрос выполнены, книги заказов "очищены" от них, а потребители и производители удовлетворены. </w:t>
      </w:r>
    </w:p>
    <w:p>
      <w:pPr>
        <w:pStyle w:val="T142"/>
        <w:jc w:val="center"/>
        <w:rPr>
          <w:b/>
          <w:b/>
          <w:bCs/>
        </w:rPr>
      </w:pPr>
      <w:r>
        <w:rPr>
          <w:b/>
          <w:bCs/>
        </w:rPr>
        <w:t>Равновесие спроса и предложения</w:t>
      </w:r>
    </w:p>
    <w:p>
      <w:pPr>
        <w:pStyle w:val="T122"/>
        <w:rPr/>
      </w:pPr>
      <w:r>
        <w:rPr/>
        <w:t>С помощью диаграммы предложения и спроса, изображенной на рис. 5, можно наилучшим образом показать рыночное равновесие. Эта диаграмма объединяет кривую предложения из рис. 3 с кривой спроса из рис. 1. Мы смогли объединить эти графики, так как на их осях отложены одни и те же единицы.</w:t>
      </w:r>
    </w:p>
    <w:p>
      <w:pPr>
        <w:pStyle w:val="T12"/>
        <w:jc w:val="center"/>
        <w:rPr/>
      </w:pPr>
      <w:r>
        <w:rPr/>
        <w:drawing>
          <wp:inline distT="0" distB="0" distL="0" distR="0">
            <wp:extent cx="4200525" cy="2266950"/>
            <wp:effectExtent l="0" t="0" r="0" b="0"/>
            <wp:docPr id="10"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7" descr=""/>
                    <pic:cNvPicPr>
                      <a:picLocks noChangeAspect="1" noChangeArrowheads="1"/>
                    </pic:cNvPicPr>
                  </pic:nvPicPr>
                  <pic:blipFill>
                    <a:blip r:embed="rId11"/>
                    <a:srcRect l="-9" t="-16" r="-9" b="-16"/>
                    <a:stretch>
                      <a:fillRect/>
                    </a:stretch>
                  </pic:blipFill>
                  <pic:spPr bwMode="auto">
                    <a:xfrm>
                      <a:off x="0" y="0"/>
                      <a:ext cx="4200525" cy="2266950"/>
                    </a:xfrm>
                    <a:prstGeom prst="rect">
                      <a:avLst/>
                    </a:prstGeom>
                  </pic:spPr>
                </pic:pic>
              </a:graphicData>
            </a:graphic>
          </wp:inline>
        </w:drawing>
      </w:r>
    </w:p>
    <w:p>
      <w:pPr>
        <w:pStyle w:val="T122"/>
        <w:rPr/>
      </w:pPr>
      <w:r>
        <w:rPr>
          <w:b/>
          <w:bCs/>
        </w:rPr>
        <w:t>Рис. 5.</w:t>
      </w:r>
      <w:r>
        <w:rPr/>
        <w:t xml:space="preserve"> Рыночное равновесие находится в точке пересечения кривых предложения и спроса</w:t>
      </w:r>
    </w:p>
    <w:p>
      <w:pPr>
        <w:pStyle w:val="T122"/>
        <w:rPr/>
      </w:pPr>
      <w:r>
        <w:rPr/>
        <w:t xml:space="preserve">Равновесная рыночная цена и равновесный рыночный объем находятся на пересечении кривых предложения и спроса. При цене в 3 руб. фирмы захотят производить столько же, сколько потребители захотят купить. Если цена слишком низка (скажем 2 руб.), то величина спроса превысит величину предложения; тогда будет иметь место дефицит товара и цены будут двигаться к равновесию. Что же произойдет при цене, равной 4 руб.? Мы можем найти рыночное равновесие в том случае, если найдем цену, при которой величина спроса будет равняться величине предложения. Равновесная цена располагается на пересечении кривых предложения и спроса. </w:t>
      </w:r>
    </w:p>
    <w:p>
      <w:pPr>
        <w:pStyle w:val="T122"/>
        <w:rPr/>
      </w:pPr>
      <w:r>
        <w:rPr/>
        <w:t xml:space="preserve">Откуда мы знаем, что пересечение кривых предложения и спроса - это рыночное равновесие? Давайте повторим наш предыдущий эксперимент. Начнем с первоначальной цены в 5 руб. за упаковку, показанной вверху оси рис. 3-5, по которой отложены цены. При этой цене производители захотят продать больше, чем потребители захотят купить. Результатом будет излишек (избыток), или превышение величины предложения над величиной спроса. При более низкой цене в 2 руб. за упаковку, рынок отразит дефицит товара, или превышение величины спроса над величиной предложения. </w:t>
      </w:r>
    </w:p>
    <w:p>
      <w:pPr>
        <w:pStyle w:val="T122"/>
        <w:rPr/>
      </w:pPr>
      <w:r>
        <w:rPr/>
        <w:t xml:space="preserve">В условиях недостатка конкуренция среди покупателей за ограниченные блага приведет к повышению цен. Теперь мы знаем, что баланс или равновесие между спросом и предложением находится в точке , в которой кривые предложения и спроса пересекаются. В этой точке, где цена равна 3 руб. за упаковку и количество соответствует 12 единицам, величина спроса равняется величине предложения, нет ни дефицита, ни излишка, и, следовательно, нет тенденции к росту или падению цен. Только в этой точке, и нигде больше, силы предложения и спроса находятся в равновесии и устанавливается устойчивая цена. </w:t>
      </w:r>
    </w:p>
    <w:p>
      <w:pPr>
        <w:pStyle w:val="T123"/>
        <w:rPr/>
      </w:pPr>
      <w:r>
        <w:rPr/>
        <w:t xml:space="preserve">Равновесная цена и равновесное количество имеют место на том уровне, где величина желаемого предложения совпадает с величиной желаемого спроса. На конкурентном рынке это равновесие находится на пересечении кривых предложения и спроса. При равновесной цене нет ни дефицита, ни излишка. </w:t>
      </w:r>
    </w:p>
    <w:p>
      <w:pPr>
        <w:pStyle w:val="T142"/>
        <w:jc w:val="center"/>
        <w:rPr>
          <w:b/>
          <w:b/>
          <w:bCs/>
        </w:rPr>
      </w:pPr>
      <w:r>
        <w:rPr>
          <w:b/>
          <w:bCs/>
        </w:rPr>
        <w:t>Влияние сдвига кривых предложения и спроса</w:t>
      </w:r>
    </w:p>
    <w:p>
      <w:pPr>
        <w:pStyle w:val="T122"/>
        <w:rPr/>
      </w:pPr>
      <w:r>
        <w:rPr/>
        <w:t xml:space="preserve">Анализ модели спрос-предложение может поведать нам куда больше, чем просто о равновесной цене или равновесном объеме. Мы также можем его использовать для прогнозирования воздействия изменений в экономической обстановке на цены и объемы. Например, предположим, что влияние плохой погоды повышает цены на кукурузу, и соответственно, на основные ингредиенты кукурузных хлопьев; это приведет к сдвигу кривой предложения кукурузных хлопьев влево. В противоположность ей, кривая спроса не сдвинулась - у людей требования к завтраку остаются теми же, независимо от того, хороший был урожай или нет. </w:t>
      </w:r>
    </w:p>
    <w:p>
      <w:pPr>
        <w:pStyle w:val="T122"/>
        <w:rPr/>
      </w:pPr>
      <w:r>
        <w:rPr/>
        <w:t xml:space="preserve">Что происходит на рынке кукурузных хлопьев? Низкий урожай приводит к тому, что производители изготовляют меньше кукурузных хлопьев по старой цене, и величина спроса превосходит величину предложения. Поэтому, цена за упаковку кукурузных хлопьев возрастает, стимулируя производство и, таким образом, приводя к росту величины предложения, и одновременно - к сдерживанию потребления и снижению величины спроса. Цена продолжает расти до тех пор, пока величина предложения и величина спроса вновь не станут равными. </w:t>
      </w:r>
    </w:p>
    <w:p>
      <w:pPr>
        <w:pStyle w:val="T122"/>
        <w:rPr/>
      </w:pPr>
      <w:r>
        <w:rPr/>
        <w:t xml:space="preserve">Новое равновесие имеет место в месте пересечения новой кривой предложения с исходной кривой спроса. Таким образом плохой урожай (или любой другой сдвиг кривой предложения влево) приводит к увеличению цен и, по закону отрицательного наклона кривой спроса, снижает величину спроса. Представьте себе, что улучшение процесса производства кукурузных хлопьев снизит затраты и, поэтому, увеличит предложение. </w:t>
      </w:r>
    </w:p>
    <w:p>
      <w:pPr>
        <w:pStyle w:val="T122"/>
        <w:rPr/>
      </w:pPr>
      <w:r>
        <w:rPr/>
        <w:t xml:space="preserve">Это означает, что кривая предложения сдвинется вниз и вправо, т.е. мы получим новую кривую, с новым равновесием. Почему же равновесная цена ниже, в то время как равновесный объем больше? Мы снова можем использовать модель спроса-предложения для того, чтобы исследовать, как изменения спроса влияют на рыночное равновесие. Представьте себе, что семейные доходы резко возросли, и все захотели есть больше кукурузных хлопьев. Произойдет "сдвиг кривой спроса", при котором по каждой цене потребитель захочет купить больше кукурузных хлопьев (вероятно, большие по объему упаковки). </w:t>
      </w:r>
    </w:p>
    <w:p>
      <w:pPr>
        <w:pStyle w:val="T122"/>
        <w:rPr/>
      </w:pPr>
      <w:r>
        <w:rPr/>
        <w:t xml:space="preserve">Таким образом, кривая спроса сдвинется вправо. Сдвиг кривой спроса приведет к недостатку кукурузных хлопьев по старой цене. Люди начнут активно искать их, и нетерпеливые покупатели будут толпиться в проходах между магазинными полками. Цены будут идти вверх до тех пор, пока предложение и спрос вновь не придут к равновесию по более высокой цене. </w:t>
      </w:r>
    </w:p>
    <w:p>
      <w:pPr>
        <w:pStyle w:val="T12"/>
        <w:jc w:val="center"/>
        <w:rPr/>
      </w:pPr>
      <w:r>
        <w:rPr/>
        <w:drawing>
          <wp:inline distT="0" distB="0" distL="0" distR="0">
            <wp:extent cx="5038725" cy="1600200"/>
            <wp:effectExtent l="0" t="0" r="0" b="0"/>
            <wp:docPr id="11"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8" descr=""/>
                    <pic:cNvPicPr>
                      <a:picLocks noChangeAspect="1" noChangeArrowheads="1"/>
                    </pic:cNvPicPr>
                  </pic:nvPicPr>
                  <pic:blipFill>
                    <a:blip r:embed="rId12"/>
                    <a:srcRect l="-7" t="-22" r="-7" b="-22"/>
                    <a:stretch>
                      <a:fillRect/>
                    </a:stretch>
                  </pic:blipFill>
                  <pic:spPr bwMode="auto">
                    <a:xfrm>
                      <a:off x="0" y="0"/>
                      <a:ext cx="5038725" cy="1600200"/>
                    </a:xfrm>
                    <a:prstGeom prst="rect">
                      <a:avLst/>
                    </a:prstGeom>
                  </pic:spPr>
                </pic:pic>
              </a:graphicData>
            </a:graphic>
          </wp:inline>
        </w:drawing>
      </w:r>
    </w:p>
    <w:p>
      <w:pPr>
        <w:pStyle w:val="T122"/>
        <w:rPr/>
      </w:pPr>
      <w:r>
        <w:rPr>
          <w:b/>
          <w:bCs/>
        </w:rPr>
        <w:t>Таблица 6.</w:t>
      </w:r>
      <w:r>
        <w:rPr/>
        <w:t xml:space="preserve"> Влияние различных сдвигов кривых предложения и спроса на цену и объем</w:t>
      </w:r>
    </w:p>
    <w:p>
      <w:pPr>
        <w:pStyle w:val="T122"/>
        <w:rPr/>
      </w:pPr>
      <w:r>
        <w:rPr/>
        <w:t xml:space="preserve">Для обоих примеров сдвигов кривых - сдвигов кривых предложения и спроса, переменная, лежащая в основе предложения и спроса, изменилась. В случае предложения могли измениться технология, цены на ресурсы или тарифная политика. В случае же сдвига кривой спроса мог измениться и, таким образом сдвинуть график, один из таких факторов, влияющих на потребительский спрос как доходы, население, цены на сопутствующие товары или вкусы (см. табл. 6). </w:t>
      </w:r>
    </w:p>
    <w:p>
      <w:pPr>
        <w:pStyle w:val="T122"/>
        <w:rPr/>
      </w:pPr>
      <w:r>
        <w:rPr/>
        <w:t xml:space="preserve">Изменение элементов, лежащих в основе спроса или предложения, ведет к сдвигу кривых спроса и предложения и к изменениям в рыночных равновесных значениях цены и количества (объема). </w:t>
      </w:r>
    </w:p>
    <w:p>
      <w:pPr>
        <w:pStyle w:val="T142"/>
        <w:jc w:val="center"/>
        <w:rPr>
          <w:b/>
          <w:b/>
          <w:bCs/>
        </w:rPr>
      </w:pPr>
      <w:r>
        <w:rPr>
          <w:b/>
          <w:bCs/>
        </w:rPr>
        <w:t>Интерпретация изменений цены и количества</w:t>
      </w:r>
    </w:p>
    <w:p>
      <w:pPr>
        <w:pStyle w:val="T122"/>
        <w:rPr/>
      </w:pPr>
      <w:r>
        <w:rPr/>
        <w:t xml:space="preserve">Давайте вернемся к нашему примеру о кукурузных хлопьях. Представьте себе, что вы пошли в магазин и увидели, что цена на них возросла вдвое. Значит ли это, что увеличился спрос, или это означает, что производство кукурузных хлопьев стало более дорогим для изготовителей? Вот правильный ответ: без дополнительной информации вы не можете сказать, что верно -правильным может быть и первое, и второе, и даже оба объяснения сразу. Давайте рассмотрим другой пример: если было продано меньше авиабилетов, потому ли это произошло, что цены на авиаперелеты выросли, или потому, что снизился спрос на полеты? Руководители авиакомпаний были бы рады узнать ответ на этот вопрос! </w:t>
      </w:r>
    </w:p>
    <w:p>
      <w:pPr>
        <w:pStyle w:val="T122"/>
        <w:rPr/>
      </w:pPr>
      <w:r>
        <w:rPr/>
        <w:t xml:space="preserve">Экономическая наука постоянно имеет дело с вопросами такого типа, как: отражает ли изменение цен и объема на рынке перемены в предложении или спросе? Иногда, в простых ситуациях, одновременное рассмотрение цены и объема дает вам ключ к пониманию того, что перед вами: сдвиг кривой предложения или же кривой спроса. Например, рост цены на кукурузные хлопья, сопровождающийся уменьшением объема, может означать, что кривая предложения сдвинулась влево (т.е. произошло уменьшение предложения), в то время как повышение цены, сопровождающееся увеличением объема, может значить, что кривая спроса для кукурузных хлопьев сдвинулась вправо (т.е. произошло увеличение спроса). </w:t>
      </w:r>
    </w:p>
    <w:p>
      <w:pPr>
        <w:pStyle w:val="T142"/>
        <w:jc w:val="center"/>
        <w:rPr>
          <w:b/>
          <w:b/>
          <w:bCs/>
        </w:rPr>
      </w:pPr>
      <w:r>
        <w:rPr>
          <w:b/>
          <w:bCs/>
        </w:rPr>
        <w:t>Одновременные сдвиги кривых предложения и спроса</w:t>
      </w:r>
    </w:p>
    <w:p>
      <w:pPr>
        <w:pStyle w:val="T122"/>
        <w:rPr/>
      </w:pPr>
      <w:r>
        <w:rPr/>
        <w:t xml:space="preserve">Большинство экономических явлений реального мира куда более сложно, чем эти простые примеры. Эти явления включают в себя несколько действующих одновременно сил, которые нужно рассортировать. Часто одновременно происходит сдвиг и кривой спроса, и кривой предложения, т.е. простые правила, приведенные выше, не работают. Давайте рассмотрим, например, такой важный аспект политики государства, как влияние иммиграции на зарплату. Проведем простой анализ иммиграции на основе модели спроса-предложения. Новые иммигранты сдвинут кривую предложения труда вправо, что приведет к снижению зарплаты. И конечно, если вы спросите большинство людей, далеких от экономики, именно так они и опишут ситуацию. </w:t>
      </w:r>
    </w:p>
    <w:p>
      <w:pPr>
        <w:pStyle w:val="T122"/>
        <w:rPr/>
      </w:pPr>
      <w:r>
        <w:rPr/>
        <w:t xml:space="preserve">Однако, несколько тщательных экономических исследований показали, что нет никаких доказательств тому, что новые иммигранты являются виновниками падения зарплат. В таких городах, как Москва и Краснодар, которые за последнее время приняли огромное количество иммигрантов, зарплаты не снизились по сравнению с другими городами, принявшими меньше иммигрантов. Некоторые экономисты предположили, что иммигранты охотнее едут в те города, в которых они могут получить работу, т.е. где спрос на труд уже растет по причине сильной местной экономики. Еще одним возможным объяснением может быть отъезд постоянных жителей после того, как приехали иммигранты, в результате чего общий объем предложения труда не изменится. </w:t>
      </w:r>
    </w:p>
    <w:p>
      <w:pPr>
        <w:pStyle w:val="T122"/>
        <w:rPr/>
      </w:pPr>
      <w:r>
        <w:rPr/>
        <w:t xml:space="preserve">Это сместит кривую предложения в исходную позицию и оставит зарплаты неизменными. И наконец, вспомните с помощью табл. 3-2, что величина населения влияет на спрос, т.е. вполне вероятно, что волна новых иммигрантов, увеличивая численность городского населения, на самом деле повышает спрос на труд (не могли бы вы нарисовать график, чтобы проиллюстрировать это?). Каким образом мы могли бы отделить влияние иммиграции на зарплаты от других влияний? Основной способ-это сохранение прочих условий равными. Эта важная фраза означает, что рассматриваемая переменная изменяется, тогда как другие переменные остаются постоянными. </w:t>
      </w:r>
    </w:p>
    <w:p>
      <w:pPr>
        <w:pStyle w:val="T122"/>
        <w:rPr/>
      </w:pPr>
      <w:r>
        <w:rPr/>
        <w:t xml:space="preserve">Если мы хотим измерить влияние иммиграции на зарплату, то мы должны изучить эффект новой иммиграции при условии, что объем производства в местной экономике и количество постоянных жителей-уроженцев этого города не изменились, т.е. когда эти "прочие равные условия остались постоянными". Пока вы не исключите эффекты от других меняющихся переменных, вы не сможете точно оценить влияние иммиграции. Тот же принцип надо соблюдать при анализе спроса и предложения для любого рынка. Исследуя влияние сдвига спроса и предложения, постарайтесь, по возможности, сохранить все прочие условия равными. </w:t>
      </w:r>
    </w:p>
    <w:p>
      <w:pPr>
        <w:pStyle w:val="T142"/>
        <w:jc w:val="center"/>
        <w:rPr>
          <w:b/>
          <w:b/>
          <w:bCs/>
        </w:rPr>
      </w:pPr>
      <w:r>
        <w:rPr>
          <w:b/>
          <w:bCs/>
        </w:rPr>
        <w:t>Распределение посредством цен</w:t>
      </w:r>
    </w:p>
    <w:p>
      <w:pPr>
        <w:pStyle w:val="T122"/>
        <w:rPr/>
      </w:pPr>
      <w:r>
        <w:rPr/>
        <w:t xml:space="preserve">Давайте теперь рассмотрим набор факторов, совершенствующих рыночный механизм. Устанавливая равновесные цены и равновесные объемы всех ресурсов и продуктов, рынок аллокирует (размещает) или распределяет (нормирует) редкие блага общества среди возможных способов их использования. Кто осуществляет распределение? Комиссия по планированию или законодательные органы? Нет. Сам рынок размещает блага через взаимодействие предложения и спроса. Это называется распределением с помощью денег. </w:t>
      </w:r>
    </w:p>
    <w:p>
      <w:pPr>
        <w:pStyle w:val="T122"/>
        <w:rPr/>
      </w:pPr>
      <w:r>
        <w:rPr/>
        <w:t xml:space="preserve">Что (какие блага) надо производить? Ответить на этот вопрос помогают "сигналы", исходящие от рыночных цен. Высокие цены на нефть стимулируют производство нефти, тогда как низкие цены на продукты питания приводят к тому, что ресурсы изымаются из сельского хозяйства. Те, кто владеет большим количеством "денежных голосов", оказывают более сильное влияние на то, какие товары будут производиться. Для кого производятся блага? Сила денег управляет распределением дохода и потребления. Люди с более высоким доходом имеют большие дома, больше одежды и более длинные отпуска. Наличие соответствующего запаса денег позволяет удовлетворить самые безотлагательные потребности, что отображается графически через кривую спроса. </w:t>
      </w:r>
    </w:p>
    <w:p>
      <w:pPr>
        <w:pStyle w:val="T122"/>
        <w:rPr/>
      </w:pPr>
      <w:r>
        <w:rPr/>
        <w:t xml:space="preserve">Даже вопрос как решается предложением и спросом. Когда цены на зерно низки, фермерам невыгодно пользоваться дорогими тракторами и ирригационной системой, и обрабатываются только лучшие земли. Когда высоки цены на нефть, нефтяные компании бурят скважины даже в глубоководных, далеких от берега, "районах" и используют новые сейсмические методы для поиска нефти. </w:t>
      </w:r>
    </w:p>
    <w:p>
      <w:pPr>
        <w:pStyle w:val="T122"/>
        <w:rPr/>
      </w:pPr>
      <w:r>
        <w:rPr/>
        <w:t xml:space="preserve">С помощью этого введения к теме спроса и предложения мы начали понимать, как потребность в благах, выраженная посредством спроса, взаимодействует с затратами на блага (продуктами или товарами и услугами), отраженными в предложении. Дальнейшее изучение углубит наше понимание этих вопросов и покажет, как можно применять эту методику к другим важным областям. Но даже этот первый обзор будет служить необходимым инструментом для понимания экономического мира, в котором мы живем. </w:t>
      </w:r>
    </w:p>
    <w:p>
      <w:pPr>
        <w:pStyle w:val="T142"/>
        <w:jc w:val="center"/>
        <w:rPr>
          <w:b/>
          <w:b/>
          <w:bCs/>
        </w:rPr>
      </w:pPr>
      <w:r>
        <w:rPr>
          <w:b/>
          <w:bCs/>
        </w:rPr>
        <w:t>Резюме</w:t>
      </w:r>
    </w:p>
    <w:p>
      <w:pPr>
        <w:pStyle w:val="T122"/>
        <w:rPr/>
      </w:pPr>
      <w:r>
        <w:rPr/>
        <w:t xml:space="preserve">1. Рынок показывает взаимодействие между спросом, как, например, в случае потребителей, распределяющих свои доходы между различными существующими товарами и услугами, и предложением предприятий, производящих блага в таком количестве и такого качества, которое позволяет им получать максимальную прибыль. Анализ предложения и спроса показывает, как рыночный механизм решает триаду экономических проблем что, как и для кого. Этот анализ иллюстрирует, как "денежное голосование" устанавливает цены и количества различных благ. </w:t>
      </w:r>
    </w:p>
    <w:p>
      <w:pPr>
        <w:pStyle w:val="T122"/>
        <w:rPr>
          <w:b/>
          <w:b/>
          <w:bCs/>
        </w:rPr>
      </w:pPr>
      <w:r>
        <w:rPr>
          <w:b/>
          <w:bCs/>
        </w:rPr>
        <w:t xml:space="preserve">1. Шкала спроса </w:t>
      </w:r>
    </w:p>
    <w:p>
      <w:pPr>
        <w:pStyle w:val="T122"/>
        <w:rPr/>
      </w:pPr>
      <w:r>
        <w:rPr/>
        <w:t xml:space="preserve">2. Шкала спроса показывает зависимость между величиной спроса и ценой блага, при прочих равных условиях. Она может быть изображена графически в виде кривой спроса, в предположении, что остаются неизменными все прочие условия - такие, как доходы семьи, вкусы и цены на другие блага. Почти все товары и услуги "подчиняются" закону отрицательного наклона кривой спроса, который гласит, что величина (количество или объем) спроса падает с ростом цены товара. Этот закон находит свое отражение в кривой спроса с отрицательным наклоном. </w:t>
      </w:r>
    </w:p>
    <w:p>
      <w:pPr>
        <w:pStyle w:val="T122"/>
        <w:rPr/>
      </w:pPr>
      <w:r>
        <w:rPr/>
        <w:t xml:space="preserve">3. В основе кривой спроса лежит много факторов, влияющих на рынок в целом: средний доход семьи, величина населения, цены на сопутствующие товары, вкусы и особые факторы. Когда эти факторы изменяются, то кривая спроса сдвигается. </w:t>
      </w:r>
    </w:p>
    <w:p>
      <w:pPr>
        <w:pStyle w:val="T122"/>
        <w:rPr>
          <w:b/>
          <w:b/>
          <w:bCs/>
        </w:rPr>
      </w:pPr>
      <w:r>
        <w:rPr>
          <w:b/>
          <w:bCs/>
        </w:rPr>
        <w:t xml:space="preserve">2. Шкала предложения </w:t>
      </w:r>
    </w:p>
    <w:p>
      <w:pPr>
        <w:pStyle w:val="T122"/>
        <w:rPr/>
      </w:pPr>
      <w:r>
        <w:rPr/>
        <w:t xml:space="preserve">4. Шкала предложения (или кривая предложения) показывает зависимость, при прочих равных условиях, между величиной блага, которое производители хотят продать, и ценой блага. Обычно величина предложения положительно реагирует на изменение цены, т.е. при повышении цены величина предложения увеличивается. </w:t>
      </w:r>
    </w:p>
    <w:p>
      <w:pPr>
        <w:pStyle w:val="T122"/>
        <w:rPr/>
      </w:pPr>
      <w:r>
        <w:rPr/>
        <w:t xml:space="preserve">5. На предложение влияет не только цена блага, но и другие факторы. Наиболее важный фактор - издержки производства (производственные затраты) товара, зависящие от уровня технического прогресса и цен на ресурсы. Другими факторами, воздействующими на предложение, являются цены на сопутствующие товары, государственная политика и особые факторы. 3. Равновесие между спросом и предложением </w:t>
      </w:r>
    </w:p>
    <w:p>
      <w:pPr>
        <w:pStyle w:val="T122"/>
        <w:rPr/>
      </w:pPr>
      <w:r>
        <w:rPr/>
        <w:t xml:space="preserve">6. Равновесие между спросом и предложением на конкурентном рынке достигается при той цене, которая приводит в равновесие силы спроса и предложения. Равновесная цена - это цена, при которой величина спроса полностью соответствует величине предложения, графически равновесие достигается в точке пересечения кривых спроса и предложения. При цене выше равновесной, производители захотят произвести больше, чем захотят купить потребители, что приведет к излишку товара и давлению на цену, ведущему к ее снижению. Аналогично, слишком низкая цена выльется в дефицит товара, и поэтому активность покупателей сместит цену ближе к состоянию равновесия. </w:t>
      </w:r>
    </w:p>
    <w:p>
      <w:pPr>
        <w:pStyle w:val="T122"/>
        <w:rPr/>
      </w:pPr>
      <w:r>
        <w:rPr/>
        <w:t xml:space="preserve">7. Сдвиги кривых предложения и спроса изменяют равновесную цену и равновесный объем. Увеличение спроса, приводящее к сдвигу кривой спроса вправо, увеличит как равновесную цену, так и равновесный объем. Увеличение предложения, сдвигающее кривую предложения вправо, снизит цену товара и расширит объем предложения. </w:t>
      </w:r>
    </w:p>
    <w:p>
      <w:pPr>
        <w:pStyle w:val="T122"/>
        <w:rPr/>
      </w:pPr>
      <w:r>
        <w:rPr/>
        <w:t xml:space="preserve">8. Для того, чтобы правильно использовать анализ спроса и предложения, мы должны: (а) отличать изменение спроса или предложения (которые ведут к сдвигу кривой) от изменения величины (объема) спроса или предложения (которые приводят к движению вдоль кривой), (б) сохранять все остальные условия равными, что требует от нас знания различий между влиянием, вызванным изменением цены товара, и влиянием, вызванным изменением других факторов. </w:t>
      </w:r>
    </w:p>
    <w:p>
      <w:pPr>
        <w:pStyle w:val="T122"/>
        <w:rPr/>
      </w:pPr>
      <w:r>
        <w:rPr/>
        <w:t xml:space="preserve">9. Цены, устанавливаемые в ходе конкуренции, распределяют ограниченное предложение благ среди людей, предъявляющих на них спрос. </w:t>
      </w:r>
    </w:p>
    <w:p>
      <w:pPr>
        <w:pStyle w:val="Normal"/>
        <w:rPr/>
      </w:pPr>
      <w:r>
        <w:rPr/>
      </w:r>
    </w:p>
    <w:sectPr>
      <w:footerReference w:type="default" r:id="rId13"/>
      <w:type w:val="nextPage"/>
      <w:pgSz w:w="11906" w:h="16838"/>
      <w:pgMar w:left="96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2">
    <w:name w:val="t12"/>
    <w:basedOn w:val="Normal"/>
    <w:qFormat/>
    <w:pPr>
      <w:spacing w:before="84" w:after="84"/>
      <w:ind w:left="84" w:right="84" w:hanging="0"/>
    </w:pPr>
    <w:rPr>
      <w:rFonts w:ascii="Verdana" w:hAnsi="Verdana" w:cs="Verdana"/>
      <w:color w:val="000000"/>
      <w:sz w:val="20"/>
      <w:szCs w:val="20"/>
    </w:rPr>
  </w:style>
  <w:style w:type="paragraph" w:styleId="T122">
    <w:name w:val="t12-2"/>
    <w:basedOn w:val="Normal"/>
    <w:qFormat/>
    <w:pPr>
      <w:spacing w:before="167" w:after="167"/>
      <w:ind w:left="167" w:right="167" w:firstLine="335"/>
      <w:jc w:val="both"/>
    </w:pPr>
    <w:rPr>
      <w:rFonts w:ascii="Verdana" w:hAnsi="Verdana" w:cs="Verdana"/>
      <w:color w:val="000000"/>
      <w:sz w:val="20"/>
      <w:szCs w:val="20"/>
    </w:rPr>
  </w:style>
  <w:style w:type="paragraph" w:styleId="T123">
    <w:name w:val="t12-3"/>
    <w:basedOn w:val="Normal"/>
    <w:qFormat/>
    <w:pPr>
      <w:spacing w:before="167" w:after="167"/>
      <w:ind w:left="167" w:right="167" w:firstLine="335"/>
      <w:jc w:val="both"/>
    </w:pPr>
    <w:rPr>
      <w:rFonts w:ascii="Verdana" w:hAnsi="Verdana" w:cs="Verdana"/>
      <w:color w:val="580000"/>
      <w:sz w:val="20"/>
      <w:szCs w:val="20"/>
    </w:rPr>
  </w:style>
  <w:style w:type="paragraph" w:styleId="T142">
    <w:name w:val="t14-2"/>
    <w:basedOn w:val="Normal"/>
    <w:qFormat/>
    <w:pPr>
      <w:spacing w:before="167" w:after="167"/>
      <w:ind w:left="167" w:right="167" w:hanging="0"/>
    </w:pPr>
    <w:rPr>
      <w:rFonts w:ascii="Verdana" w:hAnsi="Verdana" w:cs="Verdana"/>
      <w:color w:val="000000"/>
      <w:sz w:val="23"/>
      <w:szCs w:val="23"/>
    </w:rPr>
  </w:style>
  <w:style w:type="paragraph" w:styleId="T16">
    <w:name w:val="t16"/>
    <w:basedOn w:val="Normal"/>
    <w:qFormat/>
    <w:pPr>
      <w:spacing w:before="280" w:after="280"/>
    </w:pPr>
    <w:rPr>
      <w:rFonts w:ascii="Verdana" w:hAnsi="Verdana" w:cs="Verdana"/>
      <w:color w:val="000000"/>
      <w:sz w:val="30"/>
      <w:szCs w:val="3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8:24:00Z</dcterms:created>
  <dc:creator>Дмитрий</dc:creator>
  <dc:description/>
  <dc:language>en-US</dc:language>
  <cp:lastModifiedBy>Дмитрий</cp:lastModifiedBy>
  <dcterms:modified xsi:type="dcterms:W3CDTF">2001-04-17T18:45:00Z</dcterms:modified>
  <cp:revision>10</cp:revision>
  <dc:subject/>
  <dc:title>Основные элементы спроса и предложения</dc:title>
</cp:coreProperties>
</file>